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</w:p>
    <w:p>
      <w:pPr>
        <w:pStyle w:val="Normal"/>
        <w:snapToGrid w:val="false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36"/>
          <w:szCs w:val="36"/>
        </w:rPr>
        <w:t>预算审核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工程名称：湄洲岛环岛路东环三佛山及西环花池砌筑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莆田市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市政工程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left="1959" w:hanging="1400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：按照湄洲岛环岛路东环三佛山及西环花池砌筑工程有关设计文件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    无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8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福建省建设行业主管部门的规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/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(FJYD-301~311-2017)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、《福建省市政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(FJYD-401~409-2017)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月止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??;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止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，暂列金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按照《福建省住房和城乡建设厅关于发布建设工程人工预算单价的通知》文件调整的通知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按照《福建省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季度机械台班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参考《莆田市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8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份信息价、定额基期价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市政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工程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9%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3"/>
                <w:numId w:val="2"/>
              </w:numPr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整场地挖填土方暂不计入预算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/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防护墩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M7.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浆砌毛石计入预算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拆除现状围墙，墙高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5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按拆除砖砌墙计入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本工程的‘中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(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细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)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砂 损耗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2%+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膨胀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1.18’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、‘中砂’、‘中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(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粗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)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砂 损耗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2%+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膨胀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1.18’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、‘天然中砂’等河砂均按净干砂（机制砂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)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考虑（机制砂价格参考莆田市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2021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年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月份材料综合价，单价</w:t>
            </w:r>
            <w:r>
              <w:rPr>
                <w:rFonts w:cs="宋体;SimSun" w:ascii="宋体;SimSun" w:hAnsi="宋体;SimSun"/>
                <w:sz w:val="30"/>
                <w:szCs w:val="30"/>
              </w:rPr>
              <w:t>159.83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元</w:t>
            </w: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  <w:t>/m3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uto" w:line="360"/>
              <w:ind w:right="-178" w:hanging="0"/>
              <w:rPr/>
            </w:pPr>
            <w:bookmarkStart w:id="0" w:name="OLE_LINK1"/>
            <w:bookmarkEnd w:id="0"/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审核结果：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sz w:val="30"/>
                <w:szCs w:val="30"/>
              </w:rPr>
              <w:t>本工程送审预算造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￥</w:t>
            </w:r>
            <w:r>
              <w:rPr>
                <w:color w:val="FF0000"/>
                <w:sz w:val="30"/>
                <w:szCs w:val="30"/>
              </w:rPr>
              <w:t>144323</w:t>
            </w:r>
            <w:r>
              <w:rPr>
                <w:sz w:val="30"/>
                <w:szCs w:val="30"/>
              </w:rPr>
              <w:t>元，经我司组织审核并调整后，预算审核价格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￥</w:t>
            </w:r>
            <w:r>
              <w:rPr>
                <w:color w:val="FF0000"/>
                <w:sz w:val="30"/>
                <w:szCs w:val="30"/>
              </w:rPr>
              <w:t>141330</w:t>
            </w:r>
            <w:r>
              <w:rPr>
                <w:sz w:val="30"/>
                <w:szCs w:val="30"/>
              </w:rPr>
              <w:t>元，造价核减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￥</w:t>
            </w:r>
            <w:r>
              <w:rPr>
                <w:color w:val="FF0000"/>
                <w:sz w:val="30"/>
                <w:szCs w:val="30"/>
              </w:rPr>
              <w:t>2993</w:t>
            </w:r>
            <w:r>
              <w:rPr>
                <w:sz w:val="30"/>
                <w:szCs w:val="30"/>
              </w:rPr>
              <w:t>元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Windows User</cp:lastModifiedBy>
  <cp:lastPrinted>2017-07-26T15:48:00Z</cp:lastPrinted>
  <dcterms:modified xsi:type="dcterms:W3CDTF">2021-10-29T03:18:00Z</dcterms:modified>
  <cp:revision>10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ED4D3449B4461B61F480B4B808A75</vt:lpwstr>
  </property>
  <property fmtid="{D5CDD505-2E9C-101B-9397-08002B2CF9AE}" pid="3" name="KSOProductBuildVer">
    <vt:lpwstr>2052-11.1.0.10495</vt:lpwstr>
  </property>
</Properties>
</file>